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re – Produção de Castanha-do-Brasil em 200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4605</wp:posOffset>
                </wp:positionV>
                <wp:extent cx="8883015" cy="487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3000" cy="4876920"/>
                          <a:chOff x="0" y="0"/>
                          <a:chExt cx="8883000" cy="487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883000" cy="48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45560"/>
                            <a:ext cx="2226240" cy="226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.15pt;width:699.45pt;height:384pt" coordorigin="-11,23" coordsize="13989,7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;top:23;width:13988;height:76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1;top:4032;width:3505;height:357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Calibri"/>
          <w:i/>
          <w:sz w:val="16"/>
          <w:szCs w:val="16"/>
        </w:rPr>
        <w:t>Fontes: Base Cartográfica -  IBGE, 2007; Produção da Extração Vegetal e Silvicultura – IBGE, 2009.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zonas – Produção de Castanha-do-Brasil em 200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390</wp:posOffset>
                </wp:positionH>
                <wp:positionV relativeFrom="paragraph">
                  <wp:posOffset>-68580</wp:posOffset>
                </wp:positionV>
                <wp:extent cx="8708390" cy="5553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8400" cy="5553720"/>
                          <a:chOff x="0" y="0"/>
                          <a:chExt cx="8708400" cy="5553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708400" cy="55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907640" cy="28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pt;margin-top:-5.4pt;width:685.7pt;height:437.3pt" coordorigin="914,-108" coordsize="13714,8746">
                <v:shape id="shape_0" stroked="f" o:allowincell="f" style="position:absolute;left:914;top:-108;width:13713;height:87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14;top:-108;width:3003;height:44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>Fontes: Base Cartográfica -  IBGE, 2007; Produção da Extração Vegetal e Silvicultura – IBGE, 2009.</w:t>
      </w:r>
      <w:r>
        <w:br w:type="page"/>
      </w:r>
    </w:p>
    <w:p>
      <w:pPr>
        <w:pStyle w:val="Normal"/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pá – Produção de Castanha-do-Brasil em 200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8780</wp:posOffset>
                </wp:positionH>
                <wp:positionV relativeFrom="paragraph">
                  <wp:posOffset>-87630</wp:posOffset>
                </wp:positionV>
                <wp:extent cx="5400040" cy="5640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5640840"/>
                          <a:chOff x="0" y="0"/>
                          <a:chExt cx="5400000" cy="5640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400000" cy="56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043360" cy="22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-6.9pt;width:425.2pt;height:444.15pt" coordorigin="2628,-138" coordsize="8504,8883">
                <v:shape id="shape_0" stroked="f" o:allowincell="f" style="position:absolute;left:2628;top:-138;width:8503;height:888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628;top:-138;width:3217;height:348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>Fontes: Base Cartográfica -  IBGE, 2007; Produção da Extração Vegetal e Silvicultura – IBGE, 2009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8525</wp:posOffset>
                </wp:positionH>
                <wp:positionV relativeFrom="paragraph">
                  <wp:posOffset>273685</wp:posOffset>
                </wp:positionV>
                <wp:extent cx="7118985" cy="5634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9000" cy="5634360"/>
                          <a:chOff x="0" y="0"/>
                          <a:chExt cx="7119000" cy="5634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119000" cy="56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177000"/>
                            <a:ext cx="2028240" cy="24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5pt;margin-top:21.55pt;width:560.55pt;height:443.65pt" coordorigin="1415,431" coordsize="11211,8873">
                <v:shape id="shape_0" stroked="f" o:allowincell="f" style="position:absolute;left:1415;top:431;width:11210;height:887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5434;width:3193;height:38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Rondônia – Produção de Castanha-do-Brasil em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>Fontes: Base Cartográfica -  IBGE, 2007; Produção da Extração Vegetal e Silvicultura – IBGE, 2009.</w:t>
      </w:r>
      <w:r>
        <w:br w:type="page"/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raima – Produção de Castanha-do-Brasil em 200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8310</wp:posOffset>
                </wp:positionH>
                <wp:positionV relativeFrom="paragraph">
                  <wp:posOffset>-34925</wp:posOffset>
                </wp:positionV>
                <wp:extent cx="5554980" cy="5400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160" cy="5400000"/>
                          <a:chOff x="0" y="0"/>
                          <a:chExt cx="5555160" cy="5400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555160" cy="540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3012480"/>
                            <a:ext cx="2515320" cy="23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pt;margin-top:-2.75pt;width:437.4pt;height:425.2pt" coordorigin="2706,-55" coordsize="8748,8504">
                <v:shape id="shape_0" stroked="f" o:allowincell="f" style="position:absolute;left:2706;top:-55;width:8747;height:85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4689;width:3960;height:37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ab/>
        <w:tab/>
        <w:tab/>
        <w:tab/>
        <w:tab/>
        <w:tab/>
        <w:tab/>
        <w:t>Fontes: Base Cartográfica -  IBGE, 2007; Produção da Extração Vegetal e Silvicultura – IBGE, 2009          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w:br w:type="page"/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o Grosso – Produção de Castanha-do-Brasil em 200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4120</wp:posOffset>
                </wp:positionH>
                <wp:positionV relativeFrom="paragraph">
                  <wp:posOffset>-137160</wp:posOffset>
                </wp:positionV>
                <wp:extent cx="6416675" cy="58331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5833080"/>
                          <a:chOff x="0" y="0"/>
                          <a:chExt cx="6416640" cy="5833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6416640" cy="58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073400" y="2770560"/>
                            <a:ext cx="2343240" cy="30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pt;margin-top:-10.8pt;width:505.25pt;height:459.3pt" coordorigin="1912,-216" coordsize="10105,9186">
                <v:shape id="shape_0" stroked="f" o:allowincell="f" style="position:absolute;left:1912;top:-216;width:10104;height:918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327;top:4147;width:3689;height:482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ab/>
        <w:tab/>
        <w:tab/>
        <w:tab/>
        <w:tab/>
        <w:tab/>
        <w:tab/>
        <w:tab/>
        <w:t xml:space="preserve">Fontes: Base Cartográfica -  IBGE, 2007; Produção da Extração Vegetal e Silvicultura – IBGE, 2009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 - Produção de Castanha-do-Brasil em 200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9370</wp:posOffset>
                </wp:positionH>
                <wp:positionV relativeFrom="paragraph">
                  <wp:posOffset>20320</wp:posOffset>
                </wp:positionV>
                <wp:extent cx="7188200" cy="62661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8120" cy="6266160"/>
                          <a:chOff x="0" y="0"/>
                          <a:chExt cx="7188120" cy="62661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536520" cy="62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379840" y="3182760"/>
                            <a:ext cx="1808640" cy="30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1.6pt;width:566pt;height:493.4pt" coordorigin="2062,32" coordsize="11320,9868">
                <v:shape id="shape_0" stroked="f" o:allowincell="f" style="position:absolute;left:2062;top:32;width:10293;height:986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0534;top:5044;width:2847;height:485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3005</wp:posOffset>
                </wp:positionH>
                <wp:positionV relativeFrom="paragraph">
                  <wp:posOffset>316230</wp:posOffset>
                </wp:positionV>
                <wp:extent cx="4895215" cy="2165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Fontes: Base Cartográfica -  IBGE, 2007; Produção da Extração Vegetal e Silvicultura – IBGE, 2009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17.05pt;mso-wrap-distance-left:9.05pt;mso-wrap-distance-right:9.05pt;mso-wrap-distance-top:0pt;mso-wrap-distance-bottom:0pt;margin-top:24.9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i/>
                          <w:sz w:val="16"/>
                          <w:szCs w:val="16"/>
                        </w:rPr>
                        <w:t xml:space="preserve">Fontes: Base Cartográfica -  IBGE, 2007; Produção da Extração Vegetal e Silvicultura – IBGE, 2009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5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1:24:00Z</dcterms:created>
  <dc:creator>wagneide rodrigues</dc:creator>
  <dc:description/>
  <dc:language>en-US</dc:language>
  <cp:lastModifiedBy>Particular</cp:lastModifiedBy>
  <dcterms:modified xsi:type="dcterms:W3CDTF">2011-10-12T21:24:00Z</dcterms:modified>
  <cp:revision>2</cp:revision>
  <dc:subject/>
  <dc:title/>
</cp:coreProperties>
</file>